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left="5245" w:hanging="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>УТВЕРЖДЕНЫ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>Новодеревянковского сельского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28" w:leader="none"/>
        </w:tabs>
        <w:autoSpaceDE w:val="false"/>
        <w:ind w:left="4956" w:hanging="0"/>
        <w:jc w:val="center"/>
        <w:outlineLvl w:val="4"/>
        <w:rPr>
          <w:szCs w:val="28"/>
        </w:rPr>
      </w:pPr>
      <w:r>
        <w:rPr>
          <w:szCs w:val="28"/>
        </w:rPr>
        <w:t>от 26.10.2020 года № 250</w:t>
      </w:r>
    </w:p>
    <w:p>
      <w:pPr>
        <w:pStyle w:val="Normal"/>
        <w:numPr>
          <w:ilvl w:val="0"/>
          <w:numId w:val="0"/>
        </w:numPr>
        <w:autoSpaceDE w:val="false"/>
        <w:ind w:left="4956" w:hanging="0"/>
        <w:jc w:val="center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Cs w:val="28"/>
        </w:rPr>
      </w:pPr>
      <w:r>
        <w:rPr>
          <w:szCs w:val="28"/>
        </w:rPr>
        <w:t>ПРАВИЛ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Cs w:val="28"/>
        </w:rPr>
      </w:pPr>
      <w:r>
        <w:rPr>
          <w:szCs w:val="28"/>
        </w:rPr>
        <w:t xml:space="preserve">применения целевых статей расходов бюджетной классифик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Cs w:val="28"/>
        </w:rPr>
      </w:pPr>
      <w:r>
        <w:rPr>
          <w:szCs w:val="28"/>
        </w:rPr>
        <w:t>Российской Федерации в части, относящейся к  бюджет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оводеревянковского сельского поселения Каневского района,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szCs w:val="28"/>
        </w:rPr>
        <w:t>начиная с  2021 года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Cs w:val="28"/>
        </w:rPr>
      </w:pPr>
      <w:r>
        <w:rPr>
          <w:szCs w:val="28"/>
        </w:rPr>
        <w:t>1.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Настоящие Правил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- утверждают единую структуру кода целевой статьи для отражения направления бюджетных ассигнований на реализацию муниципальных программ Новодеревянковского сельского поселения Каневского района (далее- поселение) и непрограммных направлений деятельности органов местного самоуправления  (в целях настоящих Правил - непрограммные направления деятельност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 xml:space="preserve"> </w:t>
      </w:r>
      <w:r>
        <w:rPr>
          <w:szCs w:val="28"/>
        </w:rPr>
        <w:t xml:space="preserve">устанавливают порядок применения целевых статей классификации расходов бюджета Новодеревянковского сельского поселения Каневского расхода (далее – расходов бюджета), а также расходов муниципального образования Каневской район, финансовое обеспечение которых осуществляется за счет межбюджетных трансфертов, имеющих целевое назначение, из бюджета Новодеревянковского сельского поселения Каневского района (далее – бюджет поселения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Целевые статьи расходов бюджета Новодеревянковского сельского поселения Каневского района (далее – бюджет поселения) обеспечивают привязку бюджетных ассигнований бюджета поселения к муниципальным  программам Новодеревянковского сельского поселения Каневского района, их подпрограммам, основным мероприятиям, ведомственным целевым программам, и (или) непрограммным направлениям деятельности (функциям) органов местного самоуправления, и (или) к расходным обязательствам, подлежащим исполнению за счет средств бюджета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Структура кода целевой статьи расходов бюджета поселения состоит из десяти разрядов и включает следующие составные части (таблица 1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1) код программного (непрограммного) направления расходов (8-9 разряды кода классификации расходов бюджетов), предназначен для кодирования муниципальных программ Новодеревянковского сельского поселения Каневского района, непрограммных направлений деятельности органов местного самоуправления Новодеревянковского сельского поселения Кане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2) код подпрограммы (10 разряд кода классификации расходов бюджетов), предназначен для кодирования подпрограмм муниципальных программ Новодеревянковского сельского поселения Каневского района предусмотренных в рамках муниципальных программ Новодеревянковского сельского поселения Каневского района, а также для кодирования подпрограмм в рамках непрограммных направлений деятельности органов местного самоуправления Новодеревянковского сельского поселения Кане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3) код основного мероприятия (11-12 разряды кода классификации расходов бюджетов), предназначенный для кодирования основных мероприятий (ведомственных целевых программ) в рамках подпрограмм муниципальных программ Новодеревянковского сельского поселения Кане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4) код направления расходов (13-17 разряды кода классификации расходов бюджетов), предназначенный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 xml:space="preserve">Целевая стать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 xml:space="preserve">Программное (непрограммное) направление расходов </w:t>
        <w:tab/>
        <w:t xml:space="preserve">Подпрограмма </w:t>
        <w:tab/>
        <w:t xml:space="preserve">Основное мероприятие </w:t>
        <w:tab/>
        <w:t xml:space="preserve">Направление расх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 xml:space="preserve">8 </w:t>
        <w:tab/>
        <w:t xml:space="preserve">9 </w:t>
        <w:tab/>
        <w:t xml:space="preserve">10 </w:t>
        <w:tab/>
        <w:t xml:space="preserve">11 </w:t>
        <w:tab/>
        <w:t xml:space="preserve">12 </w:t>
        <w:tab/>
        <w:t xml:space="preserve">13 </w:t>
        <w:tab/>
        <w:t xml:space="preserve">14 </w:t>
        <w:tab/>
        <w:t xml:space="preserve">15 </w:t>
        <w:tab/>
        <w:t xml:space="preserve">16 </w:t>
        <w:tab/>
        <w:t xml:space="preserve">17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Коды программного (непрограммного) направления расходов формируются с применением цифрового ряда: 1, 2, 3, 4, 5, 6, 7, 8, 9, 0 и с использованием следующих знач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01 – 11 для отражения муниципальных программ Новодеревянковского сельского поселения Каневского района в соответствии с перечнем, утвержденным постановлением администрации Новодеревянковского сельского поселения Кане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50 – 99 для отражения непрограммных направлени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 xml:space="preserve">2) Код подпрограммы (10 разряд кода классификации расходов бюджетов) предназначен для кодирования подпрограмм муниципальных программ Новодеревянковского сельского поселения Каневского района или детализации непрограммных направлений деятельно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Коды подпрограмм формируются с применением буквенно-цифрового ряда: 1, 2, 3, 4, 5, 6, 7, 8, 9, А, Б, В, Г, Д, Е, Ж, И, К, Л, М, Н, О, П, Р, С, Т, У, Ф, Ц, Ч, Ш, Щ, Э, Ю, Я, D, F, G, I, J, L, N, Q, R, S, U, V, W, Y, Z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 xml:space="preserve">3) Код основного мероприятия (11-12 разряды кода классификации расходов бюджетов) предназначен для кодирования основных мероприятий подпрограмм муниципальных программ Новодеревянковского сельского поселения Каневского район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Коды основных мероприятий формируются с применением буквенно-цифрового ряда: 0, 1, 2, 3, 4, 5, 6, 7, 8, 9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При формировании кода целевой статьи непрограммных направлений деятельности код основного мероприятия обозначается цифрами «00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 xml:space="preserve">4) Код направления расходов (13 - 17 разряды кода классификации расходов бюджетов) предназначен для кодирования мероприятий подпрограмм муниципальных программ Новодеревянковского сельского поселения Каневского района и конкретизации отдельных мероприятий непрограммных направлений деятельно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Увязка универсальных направлений расходов с основным мероприятием (ведомственной целевой программой) подпрограммы муниципальных программ Новодеревянковского сельского поселения Каневского района устанавливается по следующей структуре кода целевой статьи расх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XX 0 00 00000</w:t>
        <w:tab/>
        <w:t>Муниципальная программ Новодеревянковского сельского поселения Кане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XX X 00 00000</w:t>
        <w:tab/>
        <w:t>Подпрограмма муниципальных программ Новодеревянковского сельского поселения Кане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XX X XX 00000</w:t>
        <w:tab/>
        <w:t xml:space="preserve">Основное мероприятие подпрограммы муниципальных программ Новодеревянковского сельского поселения Каневского района , ведомственная целевая программа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XX X XX XXXXX</w:t>
        <w:tab/>
        <w:t>Направление расходов на реализацию основного мероприятия подпрограммы муниципальных программ Новодеревянковского сельского поселения Каневского района, ведомственной целев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Увязка универсальных направлений расходов с непрограммными направлениями деятельности органов местного самоуправления Новодеревянковского сельского поселения Каневского района устанавливается по следующей структуре кода целевой статьи расх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5X 0 00 00000</w:t>
        <w:tab/>
        <w:t>Непрограммное направление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5X X 00 00000</w:t>
        <w:tab/>
        <w:t xml:space="preserve">Непрограммное направление расходов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5X X 00 XXXXX</w:t>
        <w:tab/>
        <w:t>Направления реализации непрограммных расход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Коды направлений расходов формируются с применением цифрового ряда: 1, 2, 3, 4, 5, 6, 7, 8, 9, 0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Перечень универсальных направлений расходов, которые могут применяться в различных целевых статьях, как «Универсальные направления расходов», увязываемые с целевыми статьями подпрограмм муниципальных программ Новодеревянковского сельского поселения Каневского района, непрограммными направлениями расходов органов местного самоуправления муниципального образования Новодеревянковское сельское поселение Кан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Расходы бюджета на финансовое обеспечение выполнения функций органами местного самоуправления Новодеревянковского сельского поселения Каневского района, и находящихся в их ведении муниципальных учреждений подлежат отражению по соответствующим целевым статьям, содержащим соответствующие направления расх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00010 «Приобретение муниципальными учреждениями движимого имущества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00020 «Осуществление муниципальными учреждениями капитального ремонта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00190 «Расходы на обеспечение функций представительного органа и органов местного самоуправлени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00590 «Расходы на обеспечение деятельности (оказание услуг) муниципальных учреждений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Расходы бюджета на финансовое обеспечения мероприятий и (или) обособленных функций органов местного самоуправления Новодеревянковского сельского поселения Каневского района и находящихся в их ведении муниципальных учреждений, для отражения которых настоящими Правилами не предусмотрены обособленные направления расходов, подлежат отражению по соответствующим целевым статьям, содержащих направление расходов 9999 "Реализация других мероприятий"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Cs w:val="28"/>
        </w:rPr>
      </w:pPr>
      <w:r>
        <w:rPr>
          <w:b/>
          <w:szCs w:val="28"/>
        </w:rPr>
        <w:t>2. Порядок отражения расходов бюджетов, финансовое обеспеч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Cs w:val="28"/>
        </w:rPr>
      </w:pPr>
      <w:r>
        <w:rPr>
          <w:b/>
          <w:szCs w:val="28"/>
        </w:rPr>
        <w:t>которых осуществляется за счет межбюджетных трансфертов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Cs w:val="28"/>
        </w:rPr>
      </w:pPr>
      <w:r>
        <w:rPr>
          <w:b/>
          <w:szCs w:val="28"/>
        </w:rPr>
        <w:t>имеющих целевое назначение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1. В настоящем разделе установлен порядок установления в 14–17 разрядах кода целевых статей расходов бюджетов  (далее – кода направления расходов бюджета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 xml:space="preserve">1) по отражению расходов бюджета Новодеревянковского сельского поселения Каневского района, направленных на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- выполнение условий софинансирования расходных обязательств, финансовое обеспечение которых осуществляется из бюджета другого уровн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- на финансовое обеспечение дополнительных расходов, необходимых для полного исполнения  расходных обязательств Новодеревянковского сельского поселения Каневского района, принятых в целях исполнения переданных полномочий Российской Федерации и Краснодарского кра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- по предоставлению межбюджетных трансфертов районному бюджету из бюджета поселения, в том числе на реализацию расходов, указанных в настоящем подпункт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2) по отражению расходов бюджетов поселений, направленных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- исполнение расходных обязательств, финансовое обеспечение которых осуществляется из бюджета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- выполнение условий софинансирования расходных обязательств, финансовое обеспечение которых частично осуществляется из бюджетов другого уровн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- на финансовое обеспечение дополнительных расходов, принятых в целях исполнения переданных полномочий Российской Федерации и Краснодарского края сверх объёмов субвенций из бюджета другого уровн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2. В рамках направлений расходов, отражающих расходы бюджета поселения  в части межбюджетных трансфертов, имеющих целевое назначение, предоставляемых из бюджета поселения (далее – целевые межбюджетные трансферты), определен порядок отражения расходов бюджетов поселений, источником финансового обеспечения которых являются указанные целевые межбюджетные трансферты, обязательный для применения в соответствующем бюджет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3. Коды направлений расходов бюджета Новодеревянковского сельского поселения Каневского района (14-17 разряды) со значением 00010-19990, 20010-29990, используются исключительно для отражения расходов бюджета Новодеревянковского сельского поселения за счет налоговых и неналоговых доходов и источников финансирования дефицита бюджета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4.</w:t>
      </w:r>
      <w:r>
        <w:rPr/>
        <w:t xml:space="preserve"> Коды направления расходов, применяемых для выполнение условий софинансирования расходных обязательств, финансовое обеспечение которых частично осуществляется из бюджетов другого уровня, кодируются так, код направления , по которому отражается расход на предоставления субсидий из бюджетов других уровней в 13 разряде, в коде направления расходов поселения добавляет буква </w:t>
      </w:r>
      <w:r>
        <w:rPr>
          <w:lang w:val="en-US"/>
        </w:rPr>
        <w:t>S</w:t>
      </w:r>
      <w:r>
        <w:rPr/>
        <w:t xml:space="preserve">. Например, код направление расходов краевого бюджета на реализацию государственная программа Краснодарского края "Развитие сети автомобильных дорог Краснодарского края", подпрограммы «Строительство, реконструкция, капитальный ремонт и ремонт автомобильных дорог местного значения на территории Краснодарского края» - </w:t>
      </w:r>
      <w:r>
        <w:rPr>
          <w:lang w:val="en-US"/>
        </w:rPr>
        <w:t>S</w:t>
      </w:r>
      <w:r>
        <w:rPr/>
        <w:t xml:space="preserve">2440 и  на софинирование из бюджета поселения  - </w:t>
      </w:r>
      <w:r>
        <w:rPr>
          <w:lang w:val="en-US"/>
        </w:rPr>
        <w:t>S</w:t>
      </w:r>
      <w:r>
        <w:rPr/>
        <w:t>2440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5. Коды направления расходов бюджета 30010 - 39990 и 50010 - 59990 (коды) используются исключительно для отражения расходов в соответствии с Указаниями о порядке применения бюджетной классификации Российской Федерации, утвержденными приказом Министерства финансов Российской Федерации от 06.06.2019 № 85н</w:t>
      </w:r>
      <w:r>
        <w:rPr>
          <w:rFonts w:cs="Roboto;Times New Roman" w:ascii="Roboto;Times New Roman" w:hAnsi="Roboto;Times New Roman"/>
          <w:color w:val="000000"/>
          <w:sz w:val="21"/>
          <w:szCs w:val="21"/>
        </w:rPr>
        <w:t xml:space="preserve"> </w:t>
      </w:r>
      <w:r>
        <w:rPr>
          <w:rFonts w:cs="Roboto;Times New Roman" w:ascii="Roboto;Times New Roman" w:hAnsi="Roboto;Times New Roman"/>
          <w:color w:val="000000"/>
          <w:szCs w:val="28"/>
        </w:rPr>
        <w:t>«О Порядке формирования и применения кодов бюджетной классификации Российской Федерации, их структуре и принципах назначения» в редакции приказа</w:t>
      </w:r>
      <w:r>
        <w:rPr>
          <w:szCs w:val="28"/>
        </w:rPr>
        <w:t xml:space="preserve"> Министерства финансов Российской Федерации от 08.06.2020 г № 98н</w:t>
      </w:r>
      <w:r>
        <w:rPr>
          <w:rFonts w:cs="Roboto;Times New Roman" w:ascii="Roboto;Times New Roman" w:hAnsi="Roboto;Times New Roman"/>
          <w:color w:val="000000"/>
          <w:szCs w:val="28"/>
        </w:rPr>
        <w:t xml:space="preserve"> «О внесении изменений в приказ Министерства финансов Российской Федерации от 6 июня 2019 г.№85н «О Порядке формирования и применения кодов бюджетной классификации Российской Федерации, их структуре и принципах назначения»</w:t>
      </w:r>
      <w:r>
        <w:rPr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 xml:space="preserve">6. Коды направления расходов бюджета </w:t>
      </w:r>
      <w:r>
        <w:rPr>
          <w:szCs w:val="28"/>
          <w:lang w:val="en-US"/>
        </w:rPr>
        <w:t>S</w:t>
      </w:r>
      <w:r>
        <w:rPr>
          <w:szCs w:val="28"/>
        </w:rPr>
        <w:t xml:space="preserve">0010 – </w:t>
      </w:r>
      <w:r>
        <w:rPr>
          <w:szCs w:val="28"/>
          <w:lang w:val="en-US"/>
        </w:rPr>
        <w:t>S</w:t>
      </w:r>
      <w:r>
        <w:rPr>
          <w:szCs w:val="28"/>
        </w:rPr>
        <w:t>9990 (коды) используются исключительно для отражения расходов в соответствии с Указаниями о порядке применения кодов целевых статей краевого бюджета, утвержденными приказом Министерства финансов Краснодар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7. Расходы бюджета Новодеревянковского сельского поселения в рамках программ, подпрограмм, а также направления расходов, для отражения которых предусмотрены отдельные направления расходов, подлежат отражению по соответствующим целевым статьям, содержащим соответствующие направления рас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7.1. Перечень и коды программ и подпрограмм Новодеревянковского сельского поселения Каневского района утверждены отдельным постановл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7.2. Перечень и коды направлений расходов Новодеревянковского сельского поселения установлены в приложении № 1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8. Перечень и  коды целевых статей и правила  отнесения целевых статей расходов  бюджета Новодеревянковского сельского поселения Каневского района  на 2021 год, представлены в приложении № 2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9. Внесение изменений и утверждение их в Перечне осуществляется на основании предложений главных распорядителей (распорядителей) бюджета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szCs w:val="28"/>
        </w:rPr>
        <w:t xml:space="preserve">Начальник отдела учета и отчетности                                                    Е.В. Мулява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pacing w:val="-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1" w:after="0"/>
      <w:jc w:val="both"/>
      <w:outlineLvl w:val="3"/>
    </w:pPr>
    <w:rPr>
      <w:b/>
      <w:color w:val="000000"/>
      <w:spacing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7" w:after="0"/>
      <w:ind w:firstLine="708"/>
      <w:jc w:val="both"/>
      <w:outlineLvl w:val="4"/>
    </w:pPr>
    <w:rPr>
      <w:b/>
      <w:bCs/>
      <w:color w:val="000000"/>
      <w:spacing w:val="-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8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pacing w:val="-6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100" w:after="0"/>
      <w:ind w:firstLine="709"/>
      <w:jc w:val="both"/>
    </w:pPr>
    <w:rPr>
      <w:color w:val="000000"/>
      <w:spacing w:val="-6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180" w:after="0"/>
      <w:ind w:left="709" w:hanging="0"/>
      <w:jc w:val="both"/>
    </w:pPr>
    <w:rPr>
      <w:color w:val="000000"/>
      <w:spacing w:val="-6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color w:val="000000"/>
      <w:spacing w:val="-6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2:40:00Z</dcterms:created>
  <dc:creator>Лариса</dc:creator>
  <dc:description/>
  <cp:keywords/>
  <dc:language>en-US</dc:language>
  <cp:lastModifiedBy>USER</cp:lastModifiedBy>
  <cp:lastPrinted>2019-11-06T15:09:00Z</cp:lastPrinted>
  <dcterms:modified xsi:type="dcterms:W3CDTF">2020-10-26T12:40:00Z</dcterms:modified>
  <cp:revision>2</cp:revision>
  <dc:subject/>
  <dc:title>ПРИЛОЖЕНИЕ</dc:title>
</cp:coreProperties>
</file>